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837230905"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502196585"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380356972"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872828024"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320797495"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624068463"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397572066"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093041563"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590608297"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508364434"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